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ind w:left="540" w:hanging="0"/>
        <w:jc w:val="center"/>
        <w:rPr>
          <w:b/>
          <w:b/>
          <w:bCs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 xml:space="preserve">«О внесении изменения в статью 3 Закона Новосибирской области «Об отдельных вопросах организации местного самоуправления в </w:t>
      </w:r>
      <w:r>
        <w:rPr>
          <w:b/>
        </w:rPr>
        <w:t>Новосибирской области»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ConsPlusNormal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куратурой области проанализированы результаты проверок городских и районных прокуроров исполнения сельскими поселениями полномочий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показал, что сельские поселения подходят к реализации названных полномочий формально, специалистов по проведению этой работы в сельских поселениях нет. В законодательстве о противодействии экстремизму и терроризму, по сути, они не ориентируются, как исполнять эти полномочия фактически не знаю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оме того, реализация полномочий по участию в профилактике терроризма и экстремизма предполагает бюджетные расходы, однако в бюджетах дотационных сельских поселений средств  на эти цели и задачи нет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Следует отметить, что в силу положений статьи 1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cs="Times New Roman;Times New Roman" w:ascii="Times New Roman;Times New Roman" w:hAnsi="Times New Roman;Times New Roman"/>
          <w:sz w:val="28"/>
        </w:rPr>
        <w:t xml:space="preserve">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 к вопросам местного значения сельского поселения не отнесено. Эти вопросы закреплены за сельскими поселениями Новосибирской области статьей 3 област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она от 24.11.2014 </w:t>
        <w:br/>
        <w:t>№ 484-ОЗ «Об отдельных вопросах организации местного самоуправления в Новосибирской области».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учетом изложенного, в целях эффективного выполнения задач, поставленных Президентом Российской Федерации в Стратегии противодействия экстремизму в Российской Федерации до 2025 года и Концепции противодействия терроризму в Российской Федерации, а также надлежащей реализации полномочий органов местного самоуправления, являющихся в силу закона субъектами противодействия экстремизму и терроризму, полагаем целесообразным исключить из вопросов местного значения сельских поселений Новосибирской области 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. В случае принятия такого решения в силу части 4 статьи 14 Федерального закона от 06.10.2003 № 131-ФЗ эти вопросы</w:t>
      </w:r>
      <w:r>
        <w:rPr>
          <w:rFonts w:cs="Times New Roman;Times New Roman" w:ascii="Times New Roman;Times New Roman" w:hAnsi="Times New Roman;Times New Roman"/>
          <w:sz w:val="28"/>
        </w:rPr>
        <w:t xml:space="preserve"> на территориях сельских поселений будут решаться органами местного самоуправления соответствующих муниципальных районов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опрос о закреплении указанных полномочий за органами местного самоуправления муниципальных районов одобрен 23.08.2018 Экспертным советом Ассоциации «Совет муниципальных образований Новосибирской области»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регулирующего воздействия законопроекта не требуется, так как он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ей 1 законопроекта предлагается внести изменение в статью 3 Закона Новосибирской области «Об отдельных вопросах организации местного самоуправления в Новосибирской области» и исключить вопросы местного значения, предусмотренные пунктом 7.1 статьи 14 Федерального закона «Об общих принципах организации местного самоуправления в Российской Федерации»  (участие в профилактике терроризма и экстремизма, а также в минимизации и (или) ликвидации последствий проявлений терроризма и экстремизма) из вопросов местного значения сельских поселений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ей 2 законопроекта определяется порядок вступления Закона в силу. Предлагается вступление в силу Закона в случае его принятия с 1 января 2019 года, то есть с начала нового финансового год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7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В.Л.</cp:lastModifiedBy>
  <cp:lastPrinted>2018-08-23T12:12:00Z</cp:lastPrinted>
  <dcterms:modified xsi:type="dcterms:W3CDTF">2018-08-23T05:12:00Z</dcterms:modified>
  <cp:revision>7</cp:revision>
  <dc:subject/>
  <dc:title>ПОЯСНИТЕЛЬНАЯ ЗАПИСКА</dc:title>
</cp:coreProperties>
</file>